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1 Dragan Vlajinic - Bez teb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2 Dragan Vlajinic - Zedan njenih usan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3 Dragan Vlajinic - Konji gizdav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4 Dragan Vlajinic - Vraćam ti se podravino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5 Dragan Vlajinic - Sve zbog teb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6 Dragan Vlajinic - Ribar na dravi.mp3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07 Dragan Vlajinic - Tu je selo moje drag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8 Dragan Vlajinic - Bog sve vid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09 Dragan Vlajinic - Bjelovarska pric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 Dragan Vlajinic - Pjevajte mi tiho tis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 Dragan Vlajinic i Podravski muzikasi - Romansa na dravi.mp3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12 Dragan Vlajinic - Neću drugu zavoljet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3 Dragan Vlajinic - Zove me tvoja ravnic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4 Dragan Vlajinic - Lijepa zen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5 Dragan Vlajinic - Bozicna pjesm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6 Dragan Vlajinic - Kocijas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7 Dragan Vlajinic - Dva zavicaja.mp3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18 Dragan Vlajinic - U ravnoj podravin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9 Dragan Vlajinic - Zbogom dravo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0 Dragan Vlajinic - Cadjava masin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1 Dragan Vlajinic i Podravski muzikasi - Ruza Podravs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2 Dragan Vlajinic - Ne tuguj stari moj druz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3 Dragan Vlajinic - Podravino kraju mil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4 Dragan Vlajinic i Podravski muzikasi - Podravska zemlj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5 Dragan Vlajinic i Zlatne strune - Podravski becar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6 Dragan Vlajinic - Stari gradac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7 Dragan Vlajinic - Podravino moja mi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8 Dragan Vlajinic i Veseli podravci - Tu je selo moje drag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9 Dragan Vlajinic - Majko moj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0 Dragan Vlajinic i Veseli podravci - Domovino majko star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1 Dragan Vlajinic - Kako da te volim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2 Dragan Vlajinic - Gdje su stare tambur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3 Dragan Vlajinic i Veseli podravci - Dosao je dan vjencanj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4 Dragan Vlajinic i Sinovi podravine - Dobro jutro podravino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5 Dragan Vlajinic i Podravci - Podravino moja mi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6 Dragan Vlajinic - Svirci moj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7 Dragan Vlajinic - Laku noc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8 Dragan Vlajinic - Pitoma ravnic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9 Dragan Vlajinic - Dobro dosli prijatelj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0 Dragan Vlajinic - Gara laj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1 Dragan Vlajinic - Zivot traje ne prestaj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2 Dragan Vlajinic - Nije vazno udala se on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3 Dragan Vlajinic - Stara tresnj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4 Dragan Vlajinic - Dravski zlatar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5 Dragan Vlajinic - Moj zivot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6 Dragan Vlajinic - Veseli lovac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7 Dragan Vlajinic - Rijeka tece, a sjecanja ziv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8 Dragan Vlajinic - Prohujala mladost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9 Dragan Vlajinic - Rodila nas ispod bilogor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0 Dragan Vlajinic - Podravski serif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1 Dragan Vlajinic i Tajna - Kazi mi kaz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2 Dragan Vlajinic i Tajna - Podravska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3 Dragan Vlajinic i Tajna - Koliko te volim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4 Dragan Vlajinic i Tajna - Alaj je divan taj podravski kraj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5 Dragan Vlajinic i Tajna - Lukina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6 Dragan Vlajinic i Tajna - Svibanjska je nocic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7 Dragan Vlajinic i Tajna - Estike tik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8 Dragan Vlajinic i Tajna - Potocic malen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9 Dragan Vlajinic i Tajna - Snivaj snivaj zlato moj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0 Dragan Vlajinic i Tajna - Pokraj drave kuca ma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1 Dragan Vlajinic i Tajna -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2 Dragan Vlajinic i Tajna - Seja brata budi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3 Dragan Vlajinic i Tajna - Podravino moja mi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4 Dragan Vlajinic i Tajna - Svarbiceva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5 Dragan Vlajinic i Tajna - Kako da te volim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6 Dragan Vlajinic i Tajna - Maro, Maro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7 Dragan Vlajinic i Tajna - U bascic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8 Dragan Vlajinic i Tajna - Cadjava masin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9 Dragan Vlajinic i Tajna -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0 Dragan Vlajinic i Tajna - Lijepi nasi strnokos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1 Dragan Vlajinic i Tajna -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2 Dragan Vlajinic i Tajna - Gdje su stare tambur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3 Dragan Vlajinic i Tajna - Zbogom oce zbogom majko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4 Dragan Vlajinic i Tajna - Polk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5 Dragan Vlajinic i Vis Stranci - Nema zene t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6 Dragan Vlajinic i Vis Stranci - Drugom si ljubav da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7 Dragan Vlajinic i Vis Stranci - Prolaze mladosti dan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8 Dragan Vlajinic i Vis Stranci - Drugom ljubav daj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9 Dragan Vlajinic i Vis Stranci - Stani skitnico star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0 Dragan Vlajinic i Vis Stranci - Dugi su dan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1 Dragan Vlajinic i Vis Stranci - Vrati se, vrat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2 Dragan Vlajinic i Vis Stranci - Stranac na raskrscu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3 Dragan Vlajinic i Vis Stranci - Necu da je sretnem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4 Dragan Vlajinic i Vis Stranci - Majko mila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5 Dragan Vlajinic i Vis Stranci - Jurim kroz noc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6 Dragan Vlajinic i Vis Stranci - Ne vjeruj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7 Dragan Vlajinic i grupa X - Ni zbogom ti ne mogu reci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8 Dragan Vlajinic i Vis Stranci - Neka bude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9 Dragan Vlajinic i Vis Stranci - U mom srcu je bol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0 Dragan Vlajinic i Vis Stranci - Sad je svemu kraj.mp3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1 Dragan Vlajinic i Vis Stranci - Ramanula.mp3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92 Dragan Vlajinic i Vis Stranci - Da mi dadu ko sto mi ne dadu.mp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8:09:00Z</dcterms:created>
  <dc:creator>Stjepan</dc:creator>
  <dc:description/>
  <cp:keywords/>
  <dc:language>en-US</dc:language>
  <cp:lastModifiedBy>Stjepan</cp:lastModifiedBy>
  <dcterms:modified xsi:type="dcterms:W3CDTF">2007-06-28T18:12:00Z</dcterms:modified>
  <cp:revision>1</cp:revision>
  <dc:subject/>
  <dc:title>•</dc:title>
</cp:coreProperties>
</file>